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23175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36554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21180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32404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6328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2546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54645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5163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00339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75765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85029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76852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52522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72986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47037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76833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60749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29802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66222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02692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03538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23475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40142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71439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25068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20657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18281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9023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86268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59779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28324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33582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9620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21982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10472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49981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611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64234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67674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2094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04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08876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70416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05285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8465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08707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18278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26451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0408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782682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75864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08167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58739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47589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1638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97150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