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986025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331256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2312155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0291499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020512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102466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8192125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185735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5138443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040286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45526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293940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3584542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