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5533802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01747851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0711677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3321219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0908249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7315466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1044139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2735859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89389325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6608665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69513270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1330930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63109023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44198466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62612775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76955446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7555952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697389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08279237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33687514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47055574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68970908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2050579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4357051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00011261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06362060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