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34582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20519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09522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50890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25790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173060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032470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89742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68138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86381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19974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34458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847696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97190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6807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54759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75602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828182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82293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150316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16746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114754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46037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99749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8135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32482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