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5935519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14490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384099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6351965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2060290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6280071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6977387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2037506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4395742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503393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1311600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2789391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2450658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215890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8108139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075590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4788878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420982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872881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317105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4135275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384475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4810907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1973389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6512918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659448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