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058454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6446646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4693285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606633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6986453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5649349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2684570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8852546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7057025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947029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341608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2396677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1910669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6567600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25528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000859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8922659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58915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797861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948429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8532241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4806963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434239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128727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3940567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54314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