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3076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28876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065032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801558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67915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903883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52109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065704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477244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183974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3776281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5034405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4119617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196085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617603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5820269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04808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769128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53350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35485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3150731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205731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0071212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876023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4166300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440402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