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97880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773162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7785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701639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581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29209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1435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51572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73203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222663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81183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69810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101998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735058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27180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19724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689893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554458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221271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39598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96959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32759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676353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26135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59994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95100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