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4632615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955034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9597603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547960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105012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693005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308267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0162883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8259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3786237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233654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1075934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3096286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6858742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993380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3841128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5387865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1039165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9409956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4694913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79040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9614698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819268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5286792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271757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683308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