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04279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45560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53707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60814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816034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26754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98827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492405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730658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885287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36898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05161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67265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730491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98676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46976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406515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32789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024589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543120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705494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771387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81757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063645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87907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50034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