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443921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3026481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8329863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339232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49493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053884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831370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11170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611201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69844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91857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395429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38927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185612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174561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637047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683024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455598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659664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17204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06339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10065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405469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258058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82526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188128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81990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182345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404742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75817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801082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090059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126155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204892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756985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74872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5785794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567178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136747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008043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069561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291776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9029214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188921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160808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779550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791408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87048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767445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458357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39963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377104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123806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74566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043080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203225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509899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