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6684797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038180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421623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183989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391567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706986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973891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99100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435098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33981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104229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699459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465834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9252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25573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52793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0400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99692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07623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77889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793418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1775542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771833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804878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2180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92716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