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0471685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2290763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9274850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9726842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5773946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9909262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5139752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9144338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9993397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9189523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6091197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6979057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2459867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764246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711496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185689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686668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0173338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4683812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808743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9366581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6267859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371462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0729781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1000072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710761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