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2346850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6940356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5699874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269469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816920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2138165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6660287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8362934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6221034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907549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574854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2350290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691417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0069294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347252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73046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9320636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7250167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3475145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9194161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7032821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2367380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8231307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0117159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481783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14523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