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74655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54286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37918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98424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228979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37004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65339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35542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82303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335914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06362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19311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75498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81451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997611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97176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927380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71594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77259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97040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40976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1602743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87109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5753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825612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43695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76292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55145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608311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1834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012828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80040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77362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57628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40963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00315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12056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66940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76047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93196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43396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40649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17328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092243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