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913322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62853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85950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030798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105973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00145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45743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628307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23061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8843926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72852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82770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347033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31897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439785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72639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04899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631521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643100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03569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29696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80712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33730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38469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92565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741977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92191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10060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48568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64598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66031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495337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034089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6016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72062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29605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632576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448828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04563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501080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492124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248769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318034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91314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960699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461317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866023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609351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2199175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7005531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1750175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635087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8556873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01540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413553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5825327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