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055535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72976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40853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04555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7044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8718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13508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2874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644770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801877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47511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62671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95368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45314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56677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93471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95200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22319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7545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588783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67204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71360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72697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927598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16180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11898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53314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03963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979795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26430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73468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254696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00929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11172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19751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96237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47220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81540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56244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41179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83908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48150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998005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157200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986969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577830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26913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95964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889265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53600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34666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6242641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7906950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57873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666955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53725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