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470396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5942572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4398654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7585392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4606493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5237812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4820719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1976023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5356693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156170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32231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7682459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5502003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