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0911466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2221562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6208822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2028659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6969139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8330078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4875755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7771320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8794165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0014379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3176322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9506527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7821930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40725030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336370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518755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339330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4266318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5190507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2228186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2746552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052493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2329759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7906441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1819588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47756027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