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385348504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841294191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603555835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366120792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128688034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421893836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2110376021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835198097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375272062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716553972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48179946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995317728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510427129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854324422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619989145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059095225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826962169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700598971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498937610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069949983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11629101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876415296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451475554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2022354340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880027888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211419185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