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3768452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646436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70955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0839656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120471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5346435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4455522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2976464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4335670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630656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2393027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1949150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5617364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693287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3454934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9419678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0876043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606006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054957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4066518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0572859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838548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6437730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317084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0899592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224662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