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597922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421917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387669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1745240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635078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748606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528273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975089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67673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986929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75887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5224135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0755081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868199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869529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960345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488707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524030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576050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32417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602124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349109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215650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8707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0050210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620397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