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03355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63664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682856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240478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281251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36382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822642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40148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467301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581065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110566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547267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39122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28588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70214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6298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21197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505057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94489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633392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35506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92127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025630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472108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41278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22846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