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03143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681104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74588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403969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90959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53412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25574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59744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93715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318733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60112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0092844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892024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18759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12855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81838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66615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63542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62752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76079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18640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636311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800905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54086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77090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43044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