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2941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97250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44414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6702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26033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31683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198905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83318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42237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44571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331877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473347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29723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99188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90013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296487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63949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073697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35040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6948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66463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7663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34006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20733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13940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595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