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018232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5284859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993255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4871317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5874902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8193254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380142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082708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635510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854885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06442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17872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046002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4704949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51767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782878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516355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91985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1010030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599525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62600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326686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8887015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178753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17684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1821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