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07501825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50359619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6590768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32207228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80072114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035157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02893198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15764468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0226184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3909914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5821467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1557858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81840041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93468615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6352970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01080953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39793040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741569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8499774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70122070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94441590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0069813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88360078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584401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53421818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66455139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86374689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7121115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11018497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64154697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78403691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91528488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8385182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49676775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0732181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90362127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7560240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33241675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24773087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2275020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58088603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56586487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77371250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0134723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6795703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42060382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80709712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7033121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79387458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6165122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7567303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70783012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50968148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7379841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80152181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0120749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9297729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