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28584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78636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61596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125694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945133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53068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32472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566504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33403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75048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329618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537682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04771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88738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31431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14567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560904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62584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76783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749300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699470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521456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67552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55756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09020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647338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