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7389341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0531764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6134449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3114286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338562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659041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947143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638231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0415142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9174568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3662265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3209100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2493329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555008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8600892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755119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732919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777540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9928016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6778862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401740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654937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1906005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120213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365109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872008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