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714896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7831463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13484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01594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09472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56258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00138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27097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875176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86435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84650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09626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28213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08985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670647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666578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79089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934647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970270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371899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343620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62677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863839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99098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167900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3974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