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674386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825044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525061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345455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593575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859176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775387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483710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57364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4797748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423579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180854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57918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073432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1639463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315607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65660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954661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7888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56553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477216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343906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21246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95356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48596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71513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662520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26651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79915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25620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54669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815201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10151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88391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46789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514589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558985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44553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791684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228984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063298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529957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348897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6161953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