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05519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5680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66473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9359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15450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94956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18014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23960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82978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8322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37869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98705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66230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18186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81505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33856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98347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86505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63740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15699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10828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09499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81758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55357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8925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82287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82390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8095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31454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48715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92879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12272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78429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74085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85218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09805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94983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07766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59846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51623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45709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01473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07131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184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40442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08392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79633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53054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06381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39800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76378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606056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43472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99507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17075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14507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