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50815081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30538162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04660723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40836424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10571772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7662116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0015658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1433538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51909218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7787865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09449909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3185656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0577556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49886590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7175279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6457501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42531528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97439575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10941313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87125519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89679180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6166430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57207633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02388442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66218322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9380512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5225990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70736862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6140525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77134754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7991933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0983879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71823289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78391443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5881267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2997369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74274025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68404995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13398822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57302191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01691253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1929291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18742409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28618470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61405058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0877463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80910746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67924669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741344260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462765547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52297384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372784038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771078027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33971274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98810132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455947271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