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109388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01364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093152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5701941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91640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87440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947165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553911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1287797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962015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57733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2901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38044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