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6434801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5257140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57344160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3703731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471654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829258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2293902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166457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5695773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3573936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9024026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205628119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475133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8250282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1870215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59944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92252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99527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074844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8886784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3686948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8722830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225379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810559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0256815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787858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