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391080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4973929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290984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1742720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768100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0039494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9144150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0307472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147944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3772663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836273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422520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0076903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250028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846777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358887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1356178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1378923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24631668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2336944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8874498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344077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53754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865130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39894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302065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