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6081645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10233884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3526047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294633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8472057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9420537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5389547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5228740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3113990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3050325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0505115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935173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98763180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345486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7929231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5619432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5368565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286918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086615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7123853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8437555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2903485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8833286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3455226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6183260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029044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