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360318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5743438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9684725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70143420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7362699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3840556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7088568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3786463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43789979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080567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070515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8125687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9984666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8954254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7155367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516461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2495712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6000829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646455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532966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9344019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0223882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7084938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2000167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8366060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990844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