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91230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260053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105062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704313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747043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118722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440859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7786085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45138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8592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9955757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9334856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436297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0357174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9870624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067281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4476697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409434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63731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7900549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37034704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844957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492220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62206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2729211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63613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