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599249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9621170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8610656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4199812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5609413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7732927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895428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347258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7155712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75865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973390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0087799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0246592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0667702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5901063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7897727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97550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599024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6455877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723025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9658420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3334706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709391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796034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70314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7778025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