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662566735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2714636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347370447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67305779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6778466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052016521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13748954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002232171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877936532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964015072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57623642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52874285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503264113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083040091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688200325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535228202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10960160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35598811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381176553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822371463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91401019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892408883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95562530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388299943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32074711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44275252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