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0199058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4566725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9582689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1429288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7970902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5222934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64467757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7056541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4635592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081118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0209224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3727626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1969909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7766278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4353986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7744240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682449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313923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4193769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910188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101888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1163120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6238532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5082110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4839821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489509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