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6431454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5453777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6284462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8265892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7293109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5539890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95758439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771552016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5619715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72185334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9137705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7203777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30001000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2247785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5936001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0017877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321320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0364545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7849031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2827609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9013470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4087446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14573738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6240398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2440042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5254780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5056480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2637649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4879573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3262814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9100413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4464041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12583421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0030710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7069080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6299213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3064145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218688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07504125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5386681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9388426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2663275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4916182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9407751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11171275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4903937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0918622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56317421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5308094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5771875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8736708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0913781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6491349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2501062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9433548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1455754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1138805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