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3404954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6411370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526421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45312888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09778063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9650814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9801417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246426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790616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9947684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508322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4791965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0956979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2141578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897237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7987998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47658020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23898169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34027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4060429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3923720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8854861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977496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005460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1923959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5071686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