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5635615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0285649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5297555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3085600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7654674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3083976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2764865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7298419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1687785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2474707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7979553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2454147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2469269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4730464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09456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1129246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1492718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3370223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8073615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4015102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9386427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5804390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8384892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49792993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3498696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447188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