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7563332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343746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0129550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1328103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4626216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1241020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3166572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9997176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2526438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268111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2439816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0639574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202287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8016564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444082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894127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8074109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1447893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7313703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6424694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8077976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6575893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5716887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0489496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75428136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892085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