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666943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793025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609794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2802376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5004162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3688324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8676793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482675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7022026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1617614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986600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958703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378004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744579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7902487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511154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751158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698203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886504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998359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234333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374483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724820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8245968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8747336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3454485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276693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387432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399277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461519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335441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126498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413449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9023729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978060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735902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301966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025275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601065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26264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2882680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119191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905264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8056279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