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0282468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91811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103533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910574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1422520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31754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563865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0868891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059204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383842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694431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0124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98184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4030831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81890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65920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998972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085062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693807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159330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87401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997680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875921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12619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694395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05527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236647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495059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67820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219835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201472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667435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671826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128217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093494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314075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3832278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107951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215750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94632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967752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661341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65704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8162376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7005025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919145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49926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264152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74346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11751584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6433264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333610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7658927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60521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558898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988113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