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7567070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4832157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2570445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3638364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8683716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1338725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5428828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3537740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2446937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4668382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4289264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9449119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2538899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4946565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2193331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8239060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8722126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7571541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6031437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773818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3582306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7432361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6806441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8873092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1681183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475511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7996974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050773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6105759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8271738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0277762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7542755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8951365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3908571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5675705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6224468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8855158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7846917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9934482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0275302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3251326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7455322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470093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3341753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9524254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1279321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5444058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1340051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39043473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3052096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156313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3638481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9230613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8164712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277890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1352883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