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367097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2368883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5692921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6896521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454997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0139670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9214876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1139641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571011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780592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966416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5988752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0348777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